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5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La Valle</w:t>
            </w:r>
            <w:r>
              <w:rPr/>
              <w:t xml:space="preserve"> ____________________________________________________________________  Frazione: </w:t>
            </w:r>
            <w:r>
              <w:rPr>
                <w:b/>
                <w:color w:val="FF0000"/>
              </w:rPr>
              <w:t xml:space="preserve">MONSANT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di S. Ruffignano, ex via vicinale del Coderone  </w:t>
            </w:r>
            <w:r>
              <w:rPr/>
              <w:t>__________________________________________  N°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63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68 porz., 69 porz. </w:t>
            </w:r>
            <w:r>
              <w:rPr/>
              <w:t>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 </w:t>
            </w:r>
            <w:r>
              <w:rPr>
                <w:b/>
                <w:color w:val="FF0000"/>
              </w:rPr>
              <w:t xml:space="preserve">551 </w:t>
            </w:r>
            <w:r>
              <w:rPr/>
              <w:t xml:space="preserve"> ______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-1791335</wp:posOffset>
                      </wp:positionV>
                      <wp:extent cx="329374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74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01035" cy="16941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18469" r="-6" b="142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01035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35pt;height:144.45pt;mso-wrap-distance-left:9.05pt;mso-wrap-distance-right:9.05pt;mso-wrap-distance-top:0pt;mso-wrap-distance-bottom:0pt;margin-top:-141.05pt;mso-position-vertical-relative:text;margin-left: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1035" cy="16941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18469" r="-6" b="142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1035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4936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36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00935" cy="16579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0935" cy="1657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3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935" cy="16579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935" cy="165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Cipressi, ulivi</w:t>
            </w:r>
            <w:r>
              <w:rPr/>
              <w:t>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5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317500</wp:posOffset>
                      </wp:positionV>
                      <wp:extent cx="6168390" cy="42075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8390" cy="4207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83605" cy="41148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83605" cy="411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7pt;height:331.3pt;mso-wrap-distance-left:9.05pt;mso-wrap-distance-right:9.05pt;mso-wrap-distance-top:0pt;mso-wrap-distance-bottom:0pt;margin-top:25pt;mso-position-vertical-relative:text;margin-left:2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3605" cy="41148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3605" cy="411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</w:t>
            </w:r>
            <w:r>
              <w:rPr/>
              <w:t>Foto n° 55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0T10:06:00Z</cp:lastPrinted>
  <dcterms:modified xsi:type="dcterms:W3CDTF">2004-04-06T16:17:00Z</dcterms:modified>
  <cp:revision>65</cp:revision>
  <dc:subject/>
  <dc:title>COMUNE DI  </dc:title>
</cp:coreProperties>
</file>